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9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ial" w:ascii="Arial" w:hAnsi="Arial"/>
          <w:sz w:val="96"/>
          <w:szCs w:val="96"/>
        </w:rPr>
        <w:t>STAMPARE SU CARCA BIANCA I SEGUENTI 15 CARTELLI E FARLI PLASTIFICARE</w:t>
      </w:r>
      <w:r>
        <w:br w:type="page"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drawing>
          <wp:inline distT="0" distB="0" distL="0" distR="0">
            <wp:extent cx="5981700" cy="5981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61347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677275" cy="6087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275" cy="608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6965" cy="6171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617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81570</wp:posOffset>
                </wp:positionH>
                <wp:positionV relativeFrom="paragraph">
                  <wp:posOffset>-237490</wp:posOffset>
                </wp:positionV>
                <wp:extent cx="1244600" cy="1130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1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89.1pt;margin-top:-18.7pt;width:97.95pt;height:8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8712200" cy="5946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0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1155" cy="2945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15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06970</wp:posOffset>
                </wp:positionH>
                <wp:positionV relativeFrom="paragraph">
                  <wp:posOffset>-161290</wp:posOffset>
                </wp:positionV>
                <wp:extent cx="1447800" cy="1143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1.1pt;margin-top:-12.7pt;width:113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5930" cy="55359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553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77050" cy="59944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40730" cy="58407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584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11595" cy="65309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653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20230" cy="62090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0230" cy="620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9330" cy="60693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606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1435" cy="62845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8670" cy="58686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586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50230" cy="565023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565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4:03:00Z</dcterms:created>
  <dc:creator>Steo&amp;Stefi</dc:creator>
  <dc:description/>
  <cp:keywords/>
  <dc:language>en-US</dc:language>
  <cp:lastModifiedBy>Steo&amp;Stefi</cp:lastModifiedBy>
  <dcterms:modified xsi:type="dcterms:W3CDTF">2010-07-11T05:54:00Z</dcterms:modified>
  <cp:revision>10</cp:revision>
  <dc:subject/>
  <dc:title> </dc:title>
</cp:coreProperties>
</file>